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NÇÃO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 presente trabalho foi compilado a partir de informações coletadas das planilhas disponibilizadas no portal do TCEES, referentes ao exercício financeiro de 2013, bem como de dados obtidos junto à 3ª Secretaria Administrativa, unidade responsável pela administração dos recursos humanos. Trata-se de iniciativa que tem por objetivo exclusivo incentivar a realização de trabalhos semelhantes e permitir, com isso, a ampliação do controle social sobre a realização das despesas públicas por meio da otimização do princípio da publicidade no âmbito da Administração Públic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onsiderando o nível de detalhamento das informações disponibilizadas pelo TCEES em seu portal, é possível conhecer a origem de todos os valores que integraram as remunerações e indenizações recebidas por cada servidor ativo, inativo e exonerado, ao longo do ano de 2013. Para tanto, elaborou-se uma planilha contendo filtros em cada uma de suas colunas, o que permite a realização de consultas por meio da utilização de trinta e cinco critérios distintos como nome, mês, situação, origem, cargo etc. Pode-se, inclusive, lançar mão da combinação simultânea de filtros, o que possibilita efetuar consultas mais elaboradas (exemplos: conhecer o valor total que determinado servidor percebeu durante o exercício 2013; conhecer o valor total que determinado servidor percebeu a título de indenização de combustível, férias indenizadas e diárias etc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asta de trabalho que acompanha este arquivo conta com cinco planilhas no formato Microsoft Excel, a saber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) Planilha </w:t>
      </w:r>
      <w:r>
        <w:rPr>
          <w:rFonts w:cs="Arial" w:ascii="Arial" w:hAnsi="Arial"/>
          <w:b/>
          <w:sz w:val="24"/>
          <w:szCs w:val="24"/>
        </w:rPr>
        <w:t>CONSOLIDADA</w:t>
      </w:r>
      <w:r>
        <w:rPr>
          <w:rFonts w:cs="Arial" w:ascii="Arial" w:hAnsi="Arial"/>
          <w:sz w:val="24"/>
          <w:szCs w:val="24"/>
        </w:rPr>
        <w:t>: a partir de dados extraídos da Planilha DETALHADA, sintetiza os valores totais percebidos anualmente por cada servidor a título de remuneração e de indenização, ordenando-os do maior valor para o menor, podendo ser filtrados por cargo, nome e mês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) Planilha </w:t>
      </w:r>
      <w:r>
        <w:rPr>
          <w:rFonts w:cs="Arial" w:ascii="Arial" w:hAnsi="Arial"/>
          <w:b/>
          <w:sz w:val="24"/>
          <w:szCs w:val="24"/>
        </w:rPr>
        <w:t>DETALHADA</w:t>
      </w:r>
      <w:r>
        <w:rPr>
          <w:rFonts w:cs="Arial" w:ascii="Arial" w:hAnsi="Arial"/>
          <w:sz w:val="24"/>
          <w:szCs w:val="24"/>
        </w:rPr>
        <w:t>: registra em detalhes a origem de todos os valores percebidos por cada servidor – limitada ao nível de detalhamento das planilhas originais disponibilizadas no portal do TCEES –, podendo ser filtrados segundo trinta e cinco diferentes critérios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) Planilha </w:t>
      </w:r>
      <w:r>
        <w:rPr>
          <w:rFonts w:cs="Arial" w:ascii="Arial" w:hAnsi="Arial"/>
          <w:b/>
          <w:sz w:val="24"/>
          <w:szCs w:val="24"/>
        </w:rPr>
        <w:t>LEGENDA</w:t>
      </w:r>
      <w:r>
        <w:rPr>
          <w:rFonts w:cs="Arial" w:ascii="Arial" w:hAnsi="Arial"/>
          <w:sz w:val="24"/>
          <w:szCs w:val="24"/>
        </w:rPr>
        <w:t>: oferece uma descrição dos campos da Planilha DETALHADA, conforme informações extraídas das planilhas disponibilizadas no portal do TCEES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) Planilha </w:t>
      </w:r>
      <w:r>
        <w:rPr>
          <w:rFonts w:cs="Arial" w:ascii="Arial" w:hAnsi="Arial"/>
          <w:b/>
          <w:sz w:val="24"/>
          <w:szCs w:val="24"/>
        </w:rPr>
        <w:t>COMO USAR FILTROS</w:t>
      </w:r>
      <w:r>
        <w:rPr>
          <w:rFonts w:cs="Arial" w:ascii="Arial" w:hAnsi="Arial"/>
          <w:sz w:val="24"/>
          <w:szCs w:val="24"/>
        </w:rPr>
        <w:t>: descreve de forma sucinta como utilizar a ferramenta Filtros do Microsoft Exce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) Planilha </w:t>
      </w:r>
      <w:r>
        <w:rPr>
          <w:rFonts w:cs="Arial" w:ascii="Arial" w:hAnsi="Arial"/>
          <w:b/>
          <w:sz w:val="24"/>
          <w:szCs w:val="24"/>
        </w:rPr>
        <w:t>ORÇAMENTO TCEES</w:t>
      </w:r>
      <w:r>
        <w:rPr>
          <w:rFonts w:cs="Arial" w:ascii="Arial" w:hAnsi="Arial"/>
          <w:sz w:val="24"/>
          <w:szCs w:val="24"/>
        </w:rPr>
        <w:t>: apresenta a descrição das receitas e das despesas do TCEES n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esar dos esforços empreendidos no sentido de garantir a fidelidade dos dados, é possível que tenha ocorrido alguma falha na compilação das informações coletadas. Portanto, em caso de dúvida quanto aos valores encontrados, consulte as planilhas originais no portal do TCEES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a consulta!</w:t>
      </w:r>
    </w:p>
    <w:sectPr>
      <w:type w:val="nextPage"/>
      <w:pgSz w:w="11906" w:h="16838"/>
      <w:pgMar w:left="1701" w:right="849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0:50:00Z</dcterms:created>
  <dc:creator>TCE-ES</dc:creator>
  <dc:description/>
  <dc:language>en-US</dc:language>
  <cp:lastModifiedBy>TCE-ES</cp:lastModifiedBy>
  <dcterms:modified xsi:type="dcterms:W3CDTF">2014-01-28T20:50:00Z</dcterms:modified>
  <cp:revision>2</cp:revision>
  <dc:subject/>
  <dc:title/>
</cp:coreProperties>
</file>